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lopes of Graphs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b/>
          <w:i/>
        </w:rPr>
        <w:t xml:space="preserve">For each of the graphs below determine the slope (with units) of the linear fit and answer the corresponding questions. </w:t>
      </w:r>
      <w:r>
        <w:rPr>
          <w:b/>
        </w:rPr>
        <w:t>BE SURE TO SHOW ALL WORK FOR CALCULATIONS!!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51765</wp:posOffset>
                </wp:positionV>
                <wp:extent cx="4003040" cy="2056765"/>
                <wp:effectExtent l="0" t="0" r="254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2056680"/>
                          <a:chOff x="0" y="0"/>
                          <a:chExt cx="400320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3200" cy="20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3200" cy="20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3680" y="0"/>
                                <a:ext cx="3089160" cy="20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9320" y="99720"/>
                                  <a:ext cx="2856960" cy="158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5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9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908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528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624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219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573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308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81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635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8544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1600" y="1884600"/>
                                  <a:ext cx="46944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08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30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60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2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80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68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720"/>
                                <a:ext cx="80028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           veloci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             (m/s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62080" y="1153080"/>
                              <a:ext cx="561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1">
                                  <a:moveTo>
                                    <a:pt x="0" y="0"/>
                                  </a:moveTo>
                                  <a:lnTo>
                                    <a:pt x="88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362520"/>
                              <a:ext cx="141912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5" h="1260">
                                  <a:moveTo>
                                    <a:pt x="0" y="1260"/>
                                  </a:moveTo>
                                  <a:lnTo>
                                    <a:pt x="223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362520"/>
                              <a:ext cx="58104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5" h="1650">
                                  <a:moveTo>
                                    <a:pt x="0" y="0"/>
                                  </a:moveTo>
                                  <a:lnTo>
                                    <a:pt x="915" y="16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43480" y="686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800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.95pt;width:315.15pt;height:161.95pt" coordorigin="-540,239" coordsize="6303,3239">
                <v:group id="shape_0" style="position:absolute;left:-540;top:239;width:6303;height:3239">
                  <v:group id="shape_0" style="position:absolute;left:-540;top:239;width:6303;height:3239">
                    <v:group id="shape_0" style="position:absolute;left:899;top:239;width:4865;height:3239">
                      <v:group id="shape_0" style="position:absolute;left:1260;top:396;width:4499;height:2497">
                        <v:line id="shape_0" from="1709,396" to="170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2159,396" to="215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2608,396" to="2608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057,396" to="3057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509,396" to="350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959,396" to="395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4408,396" to="4408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4859,396" to="485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5309,396" to="5309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5758,396" to="5758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478" to="5757,2478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061" to="5757,2061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1645" to="5757,1645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1228" to="5757,1228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811" to="5757,811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396" to="5757,396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396" to="1260,2892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893" to="5757,2893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059;top:3207;width:738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957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488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020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5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239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2738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2270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9;top:3059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1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3059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9;top:3059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9;top:305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540;top:552;width:1259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           veloc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             (m/s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885,1" path="m0,0l885,0e" stroked="t" o:allowincell="f" style="position:absolute;left:1290;top:2055;width:884;height: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35,1260" path="m0,1260l2235,0e" stroked="t" o:allowincell="f" style="position:absolute;left:2160;top:810;width:2234;height:12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15,1650" path="m0,0l915,1650e" stroked="t" o:allowincell="f" style="position:absolute;left:4395;top:810;width:914;height:164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504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0;top:15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50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6300" w:leader="none"/>
          <w:tab w:val="right" w:pos="10800" w:leader="none"/>
        </w:tabs>
        <w:rPr/>
      </w:pPr>
      <w:r>
        <w:rPr>
          <w:b/>
        </w:rPr>
        <w:t>1.</w:t>
        <w:tab/>
      </w:r>
      <w:r>
        <w:rPr>
          <w:bCs/>
        </w:rPr>
        <w:t>a.  Which segment has a slope of zero?</w:t>
        <w:br/>
      </w:r>
    </w:p>
    <w:p>
      <w:pPr>
        <w:pStyle w:val="Normal"/>
        <w:tabs>
          <w:tab w:val="clear" w:pos="720"/>
          <w:tab w:val="left" w:pos="6300" w:leader="none"/>
          <w:tab w:val="right" w:pos="10800" w:leader="none"/>
        </w:tabs>
        <w:rPr/>
      </w:pPr>
      <w:r>
        <w:rPr>
          <w:bCs/>
        </w:rPr>
        <w:br/>
        <w:t xml:space="preserve"> </w:t>
        <w:tab/>
        <w:t>b. Which segment has the steepest slope?</w:t>
        <w:br/>
        <w:br/>
        <w:br/>
        <w:t xml:space="preserve"> </w:t>
        <w:tab/>
        <w:t xml:space="preserve">c. Which segment(s) represents a positive </w:t>
        <w:br/>
        <w:t xml:space="preserve">                                                    </w:t>
        <w:tab/>
        <w:t xml:space="preserve">      slope?</w:t>
        <w:br/>
        <w:br/>
        <w:br/>
        <w:t xml:space="preserve"> </w:t>
        <w:tab/>
        <w:t>d. Determine the slope for each segment.</w:t>
      </w:r>
      <w:r>
        <w:rPr>
          <w:b/>
        </w:rPr>
        <w:tab/>
        <w:t xml:space="preserve"> </w:t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300" w:leader="none"/>
          <w:tab w:val="right" w:pos="10800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83820</wp:posOffset>
                </wp:positionV>
                <wp:extent cx="4003040" cy="2056765"/>
                <wp:effectExtent l="0" t="0" r="254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2056680"/>
                          <a:chOff x="0" y="0"/>
                          <a:chExt cx="400320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03200" cy="205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3200" cy="20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13680" y="0"/>
                                <a:ext cx="3089160" cy="20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9320" y="99720"/>
                                  <a:ext cx="2856960" cy="158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5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96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908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528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12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624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219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573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9308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81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6352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58544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85440"/>
                                    <a:ext cx="2856240" cy="720"/>
                                  </a:xfrm>
                                  <a:prstGeom prst="line">
                                    <a:avLst/>
                                  </a:prstGeom>
                                  <a:ln w="11520">
                                    <a:solidFill>
                                      <a:srgbClr val="aaaaa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1600" y="1884600"/>
                                  <a:ext cx="46944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time (s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908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30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960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80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58688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8952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 Linotype" w:hAnsi="Palatino Linotype" w:eastAsia="Times New Roman" w:cs="Palatino Linotype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179064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1800" y="1785600"/>
                                  <a:ext cx="117360" cy="17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Palatino;Book Antiqua" w:hAnsi="Palatino;Book Antiqua" w:eastAsia="Times New Roman" w:cs="Palatino;Book Antiqua"/>
                                        <w:color w:val="000000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98720"/>
                                <a:ext cx="80028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    distance (m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48040" y="108720"/>
                              <a:ext cx="556920" cy="157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2475">
                                  <a:moveTo>
                                    <a:pt x="0" y="2475"/>
                                  </a:moveTo>
                                  <a:lnTo>
                                    <a:pt x="877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122400"/>
                              <a:ext cx="170064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8" h="1193">
                                  <a:moveTo>
                                    <a:pt x="0" y="0"/>
                                  </a:moveTo>
                                  <a:lnTo>
                                    <a:pt x="2678" y="119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889560"/>
                              <a:ext cx="571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">
                                  <a:moveTo>
                                    <a:pt x="0" y="0"/>
                                  </a:move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0" y="1036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9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22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.6pt;width:315.15pt;height:161.95pt" coordorigin="-540,132" coordsize="6303,3239">
                <v:group id="shape_0" style="position:absolute;left:-540;top:132;width:6303;height:3239">
                  <v:group id="shape_0" style="position:absolute;left:-540;top:132;width:6303;height:3239">
                    <v:group id="shape_0" style="position:absolute;left:899;top:132;width:4865;height:3239">
                      <v:group id="shape_0" style="position:absolute;left:1260;top:289;width:4499;height:2497">
                        <v:line id="shape_0" from="1709,289" to="170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2159,289" to="215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2608,289" to="2608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057,289" to="3057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509,289" to="350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3959,289" to="395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4408,289" to="4408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4859,289" to="485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5309,289" to="5309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5758,289" to="5758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371" to="5757,2371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1954" to="5757,1954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1538" to="5757,1538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1121" to="5757,1121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704" to="5757,704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89" to="5757,289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89" to="1260,2785" stroked="t" o:allowincell="f" style="position:absolute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  <v:line id="shape_0" from="1260,2786" to="5757,2786" stroked="t" o:allowincell="f" style="position:absolute;flip:x">
                          <v:stroke color="#aaaaaa" weight="1152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3059;top:3100;width:738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time (s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850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38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913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4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132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2631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9;top:2163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1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7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 Linotype" w:hAnsi="Palatino Linotype" w:eastAsia="Times New Roman" w:cs="Palatino Linotyp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59;top:2952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1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59;top:2952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31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9;top:2952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79;top:2944;width:184;height:2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-540;top:445;width:1259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    distance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877,2475" path="m0,2475l877,0e" stroked="t" o:allowincell="f" style="position:absolute;left:1268;top:303;width:876;height:247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78,1193" path="m0,0l2678,1193e" stroked="t" o:allowincell="f" style="position:absolute;left:2160;top:325;width:2677;height:119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00,1" path="m0,0l900,0e" stroked="t" o:allowincell="f" style="position:absolute;left:4845;top:1533;width:899;height: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5220;top:176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0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5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2. </w:t>
        <w:tab/>
      </w:r>
      <w:r>
        <w:rPr>
          <w:bCs/>
        </w:rPr>
        <w:t>a.  Which segment has a slope of zero?</w:t>
        <w:br/>
        <w:br/>
        <w:br/>
        <w:t xml:space="preserve"> </w:t>
        <w:tab/>
        <w:t>b. Which segment has the steepest slope?</w:t>
        <w:br/>
        <w:br/>
        <w:br/>
        <w:t xml:space="preserve"> </w:t>
        <w:tab/>
        <w:t xml:space="preserve">c. Which segment(s) represents a negative </w:t>
        <w:br/>
        <w:t xml:space="preserve">                                                    </w:t>
        <w:tab/>
        <w:t xml:space="preserve">      slope?</w:t>
        <w:br/>
        <w:br/>
        <w:br/>
        <w:t xml:space="preserve"> </w:t>
        <w:tab/>
        <w:t>d. Determine the slope for each segment.</w:t>
      </w:r>
      <w:r>
        <w:rPr>
          <w:b/>
        </w:rPr>
        <w:tab/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840" w:leader="none"/>
          <w:tab w:val="right" w:pos="108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08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</w:t>
      </w:r>
    </w:p>
    <w:p>
      <w:pPr>
        <w:pStyle w:val="Normal"/>
        <w:tabs>
          <w:tab w:val="clear" w:pos="720"/>
          <w:tab w:val="left" w:pos="6300" w:leader="none"/>
        </w:tabs>
        <w:rPr/>
      </w:pPr>
      <w:r>
        <w:rPr>
          <w:bCs/>
        </w:rPr>
        <w:t xml:space="preserve"> </w:t>
      </w:r>
      <w:r>
        <w:rPr>
          <w:bCs/>
        </w:rPr>
        <w:tab/>
        <w:t>a. Which segment has a slope of zero?</w:t>
        <w:br/>
        <w:br/>
        <w:br/>
        <w:t xml:space="preserve"> </w:t>
        <w:tab/>
        <w:t>b. Which segment has the steepest slope?</w:t>
        <w:br/>
        <w:br/>
        <w:br/>
        <w:t xml:space="preserve"> </w:t>
        <w:tab/>
        <w:t xml:space="preserve">c. Which segment(s) represents a positive </w:t>
        <w:br/>
        <w:t xml:space="preserve">                                                    </w:t>
        <w:tab/>
        <w:t xml:space="preserve">      slope?</w:t>
        <w:br/>
        <w:br/>
        <w:br/>
        <w:t xml:space="preserve"> </w:t>
        <w:tab/>
        <w:t xml:space="preserve">d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4003040" cy="2057400"/>
                <wp:effectExtent l="0" t="0" r="2540" b="234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3200" cy="2057400"/>
                          <a:chOff x="0" y="0"/>
                          <a:chExt cx="40032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198000"/>
                            <a:ext cx="800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Palatino;Book Antiqua" w:hAnsi="Palatino;Book Antiqua" w:eastAsia="Times New Roman" w:cs="Palatino;Book Antiqua"/>
                                  <w:color w:val="000000"/>
                                  <w:lang w:val="en-US" w:bidi="ar-SA"/>
                                </w:rPr>
                                <w:t xml:space="preserve">            mass (g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080" y="0"/>
                            <a:ext cx="331776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776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99000"/>
                                <a:ext cx="2856960" cy="158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12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44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56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12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08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528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112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228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573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308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2848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6352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58616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86160"/>
                                  <a:ext cx="2856240" cy="720"/>
                                </a:xfrm>
                                <a:prstGeom prst="line">
                                  <a:avLst/>
                                </a:prstGeom>
                                <a:ln w="11520">
                                  <a:solidFill>
                                    <a:srgbClr val="aaaaa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86800" y="194328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volume (mL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09080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79308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495360"/>
                                <a:ext cx="2318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1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8000"/>
                                <a:ext cx="34596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    1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59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 xml:space="preserve">      1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58688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" y="128952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;Book Antiqua" w:hAnsi="Palatino;Book Antiqua" w:eastAsia="Times New Roman" w:cs="Palatino;Book Antiqua"/>
                                      <w:color w:val="000000"/>
                                      <w:lang w:val="en-US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580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48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0" y="1790640"/>
                                <a:ext cx="11736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0400" y="1785600"/>
                                <a:ext cx="11736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Palatino Linotype" w:hAnsi="Palatino Linotype" w:eastAsia="Times New Roman" w:cs="Palatino Linotype"/>
                                      <w:color w:val="auto"/>
                                      <w:lang w:val="en-US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920" y="91440"/>
                              <a:ext cx="1152360" cy="157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5" h="2483">
                                  <a:moveTo>
                                    <a:pt x="0" y="2483"/>
                                  </a:moveTo>
                                  <a:lnTo>
                                    <a:pt x="181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887040"/>
                              <a:ext cx="2566800" cy="79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2" h="1252">
                                  <a:moveTo>
                                    <a:pt x="0" y="1252"/>
                                  </a:moveTo>
                                  <a:lnTo>
                                    <a:pt x="404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853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10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5pt;width:315.15pt;height:162pt" coordorigin="-540,25" coordsize="6303,3240">
                <v:shape id="shape_0" stroked="f" o:allowincell="f" style="position:absolute;left:-540;top:337;width:1259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Palatino;Book Antiqua" w:hAnsi="Palatino;Book Antiqua" w:eastAsia="Times New Roman" w:cs="Palatino;Book Antiqua"/>
                            <w:color w:val="000000"/>
                            <w:lang w:val="en-US" w:bidi="ar-SA"/>
                          </w:rPr>
                          <w:t xml:space="preserve">            mass (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9;top:25;width:5225;height:3240">
                  <v:group id="shape_0" style="position:absolute;left:539;top:25;width:5225;height:3240">
                    <v:group id="shape_0" style="position:absolute;left:1260;top:181;width:4499;height:2498">
                      <v:line id="shape_0" from="1709,181" to="170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2159,181" to="215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2608,181" to="2608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057,181" to="3057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509,181" to="350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3959,181" to="395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4408,181" to="4408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4859,181" to="485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5309,181" to="5309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5758,181" to="5758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2263" to="5757,2263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1846" to="5757,1846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1430" to="5757,1430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1013" to="5757,1013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596" to="5757,596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181" to="5757,181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181" to="1260,2678" stroked="t" o:allowincell="f" style="position:absolute">
                        <v:stroke color="#aaaaaa" weight="11520" joinstyle="miter" endcap="flat"/>
                        <v:fill o:detectmouseclick="t" on="false"/>
                        <w10:wrap type="none"/>
                      </v:line>
                      <v:line id="shape_0" from="1260,2679" to="5757,2679" stroked="t" o:allowincell="f" style="position:absolute;flip:x">
                        <v:stroke color="#aaaaaa" weight="1152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880;top:3085;width:1619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volume (mL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9;top:1743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9;top:127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9;top:805;width:364;height:2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1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337;width:544;height:2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    1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25;width:544;height:1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 xml:space="preserve">      1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9;top:2524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9;top:2056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;Book Antiqua" w:hAnsi="Palatino;Book Antiqua" w:eastAsia="Times New Roman" w:cs="Palatino;Book Antiqua"/>
                                <w:color w:val="000000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7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59;top:2845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1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59;top:2845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1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59;top:2845;width:184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79;top:2837;width:184;height:2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Palatino Linotype" w:hAnsi="Palatino Linotype" w:eastAsia="Times New Roman" w:cs="Palatino Linotype"/>
                                <w:color w:val="auto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1815,2483" path="m0,2483l1815,0e" stroked="t" o:allowincell="f" style="position:absolute;left:1260;top:169;width:1814;height:248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042,1252" path="m0,1252l4042,0e" stroked="t" o:allowincell="f" style="position:absolute;left:1268;top:1422;width:4041;height:12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white" stroked="t" o:allowincell="f" style="position:absolute;left:2340;top:13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0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Determine the slope for each seg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800" w:leader="none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25:00Z</dcterms:created>
  <dc:creator>cmccoy</dc:creator>
  <dc:description/>
  <cp:keywords/>
  <dc:language>en-US</dc:language>
  <cp:lastModifiedBy>MCAMPION</cp:lastModifiedBy>
  <dcterms:modified xsi:type="dcterms:W3CDTF">2009-09-01T14:25:00Z</dcterms:modified>
  <cp:revision>2</cp:revision>
  <dc:subject/>
  <dc:title>Physics</dc:title>
</cp:coreProperties>
</file>